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9 Вільна танцювальна категорія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2517"/>
        <w:gridCol w:w="1096"/>
        <w:gridCol w:w="977"/>
        <w:gridCol w:w="2045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с Софі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уленко Олександ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728"/>
        <w:gridCol w:w="2768"/>
        <w:gridCol w:w="1205"/>
        <w:gridCol w:w="1077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с Софія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уленко Олександр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